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V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>December ,10 ,2004    Revised May, 28, 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287599115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For Best Online Play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